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知识产权保护声明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55"/>
        <w:rPr/>
      </w:pPr>
      <w:r>
        <w:rPr>
          <w:sz w:val="32"/>
        </w:rPr>
        <w:t>本人郑重声明：我所提交答辩的学位论文，是本人在导师指导下完成的成果，该成果属于浙江大学理学部物理学院，受国家知识产权法保护。在学期间与毕业后以任何形式公开发表论文或申请专利，均需由导师作为通讯联系人，未经导师的书面许可，本人不得以任何方式，以任何其它单位作全部和局部署名公布学位论文成果。本人完全意识到本声明的法律责任由本人承担。</w:t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37"/>
        <w:jc w:val="center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学位论文作者签名</w:t>
      </w:r>
    </w:p>
    <w:p>
      <w:pPr>
        <w:pStyle w:val="Normal"/>
        <w:spacing w:lineRule="auto" w:line="360"/>
        <w:ind w:firstLine="43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37"/>
        <w:jc w:val="right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2:59:00Z</dcterms:created>
  <dc:creator>Liangnan</dc:creator>
  <dc:description/>
  <cp:keywords/>
  <dc:language>en-US</dc:language>
  <cp:lastModifiedBy>郑丽玲</cp:lastModifiedBy>
  <dcterms:modified xsi:type="dcterms:W3CDTF">2022-06-04T03:12:00Z</dcterms:modified>
  <cp:revision>4</cp:revision>
  <dc:subject/>
  <dc:title>知识产权保护声明</dc:title>
</cp:coreProperties>
</file>